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1  к   подпрограмм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дринского сельсовета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«Создание безопасных условий проживания»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923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еречень целевых показателей и показателей результативности подп</w:t>
      </w:r>
      <w:r>
        <w:rPr/>
        <w:t>рограммы с расшифровкой плановых значений по годам ее реализации</w:t>
      </w:r>
    </w:p>
    <w:tbl>
      <w:tblPr>
        <w:tblW w:w="146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"/>
        <w:gridCol w:w="2635"/>
        <w:gridCol w:w="1276"/>
        <w:gridCol w:w="1134"/>
        <w:gridCol w:w="1037"/>
        <w:gridCol w:w="1697"/>
        <w:gridCol w:w="1697"/>
        <w:gridCol w:w="1697"/>
        <w:gridCol w:w="1440"/>
        <w:gridCol w:w="1440"/>
      </w:tblGrid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, задачи, показате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с показателя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 информации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четный финансовый 2014 год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ущий финансовый 2015 год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чередной финансовый 2016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вый год планового периода 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торой год планового периода 2018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firstLine="7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Создание условий для предупреждения чрезвычайных ситуаций, снижение ущерба при пожарах.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а: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здание необходимых условий для обеспечения первичных мер пожарной безопасности, защита жизни и здоровья  населения Идринского сельсовета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-сохранение  числа  погибших  при  пожарах  на  нулевом  уровне до  2018  года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Идринского сельсовет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9923" w:leader="none"/>
        </w:tabs>
        <w:spacing w:lineRule="auto" w:line="240" w:before="0" w:after="0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16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1T09:00:00Z</dcterms:created>
  <dc:creator>olyat</dc:creator>
  <dc:description/>
  <cp:keywords/>
  <dc:language>en-US</dc:language>
  <cp:lastModifiedBy>Оксана</cp:lastModifiedBy>
  <cp:lastPrinted>2014-10-31T16:54:00Z</cp:lastPrinted>
  <dcterms:modified xsi:type="dcterms:W3CDTF">2016-06-22T02:27:00Z</dcterms:modified>
  <cp:revision>19</cp:revision>
  <dc:subject/>
  <dc:title/>
</cp:coreProperties>
</file>