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</w:rPr>
        <w:t xml:space="preserve">Приложение 5 к муниципальной программе Идринского сельсовета «Обеспечение жизнедеятельности территории Идрин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Паспорт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Благоустройство территории Идринского сельсовет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5022"/>
      </w:tblGrid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Благоустройство территории Идринского сельсовета 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жизнедеятельности территории Идринского села.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ый заказчик-координатор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Идринского сельсовета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мероприятий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Идринского сельсовета</w:t>
            </w:r>
          </w:p>
        </w:tc>
      </w:tr>
      <w:tr>
        <w:trPr>
          <w:trHeight w:val="1619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и задачи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здание комфортных и безопасных условий для жизни населения 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дача1:  Осуществление  мер по охране водных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2: Создание безопасной, удобной и привлекательной среды на территории Идринского сельсове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дорожного хозяйства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е индикаторы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м показателем эффективност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ньшить риск возникновений аварий на гидротехническом сооруж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беспечение оперативного  контроля за  состоянием гидротехнического сооружения эксплуатации.</w:t>
            </w:r>
          </w:p>
          <w:p>
            <w:pPr>
              <w:pStyle w:val="TextBodyIndent"/>
              <w:spacing w:before="0" w:after="0"/>
              <w:ind w:left="-154" w:firstLine="154"/>
              <w:jc w:val="both"/>
              <w:rPr/>
            </w:pPr>
            <w:r>
              <w:rPr/>
              <w:t>- Доля освещенных частей улиц в общей протяженности улично-дорожной сети.</w:t>
            </w:r>
          </w:p>
          <w:p>
            <w:pPr>
              <w:pStyle w:val="TextBodyIndent"/>
              <w:spacing w:before="0" w:after="0"/>
              <w:ind w:left="-13" w:firstLine="13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доля граждан, привлеченных к работам по благоустройству, от общего числа граждан, проживающих в сельском поселен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доля автомобильных дорог  на которых произведен текущий ремонт от общей протяженности дорог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-обработка мест массового отдыха населения на территории сельсовета площадью 4 га ежегод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реализации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16-2018 годы</w:t>
            </w:r>
          </w:p>
        </w:tc>
      </w:tr>
      <w:tr>
        <w:trPr>
          <w:trHeight w:val="91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4181433,23  рублей; в том числе за счет средств бюджета сельсовета 6433813,61   руб.,7747619,62 за счет краевого бюджета 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879268,14   рублей; в том числе за счет средств бюджета сельсовета  5819268,14                 руб., за счет краевого бюджета  60000,00                 руб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297765,14  рублей; в том числе за счет средств бюджета сельсовета 6237765,14  руб. за счет краевых  60000,00  рублей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Идринского сельсовет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.Основные разделы подпрограммы 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 Постановка проблемы и обоснование необходимости разработки под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Благоустройство территории Идринского сельсовета является базовой отраслью экономики Идрин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Одной из приоритетных проблем поселения является состояние автомобильных дорог, расположенных на территории всех населенных пунктов. Общая протяженность  дорог – 53,65 км, из них 20,21 км с асфальтобетонным покрытием и 0,34 км,– грунтовые дороги.  Хорошее состояние дорожной сети - необходимое условие успешного развития экономики Идринского сел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. В результате недостаточного финансирования по содержанию и ремонту дорог, их транспортно-эксплуатационные показатели не соответствуют нормативным требованиям. 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. Указанные проблемы обусловливают необходимость решения их программными методами.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 не полностью решена проблема  по проведению реконструкции объектов наружного освещения автодорог по улицам села Идринское. Постоянно проводятся работы по ремонту и обслуживанию объектов наружного освещения. </w:t>
      </w:r>
      <w:r>
        <w:rPr>
          <w:rFonts w:cs="Times New Roman" w:ascii="Times New Roman" w:hAnsi="Times New Roman"/>
          <w:color w:val="000000"/>
          <w:sz w:val="28"/>
        </w:rPr>
        <w:t>Таким образом, проблема заключается в восстановлении имеющегося освещения и реконструкции объектов  на улицах Идринского сельсовета.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 продолжить работы по благоустройству села Идринское, потребность детей в игровом и спортивном оборудовании с каждым годом возрастает. За текущий период 2013 год установлена "Детская спортивная игровая площадка", но данное количество   восполняет потребности небольшого количества детей. Поэтому необходима установка дополнительного спортивного и игрового оборудования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территории  Идринского сельсовета  расположено кладбище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из условий решения проблем благоустройства является организация взаимодействие органов местного самоуправления с населением, а также общественными объединениями, предприятиями и организациями всех форм собственности, расположенными на территории Идринского села. Повысить качество и объемы работ по благоустройству позволит привлечение средств краевого и районного бюджета, а также дополнительных внебюджетных источников финансирования программных мероприятий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2 Цели и задачи Программы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 Программы: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оздание комфортных и безопасных условий для жизни населения.</w:t>
      </w:r>
    </w:p>
    <w:p>
      <w:pPr>
        <w:pStyle w:val="Normal"/>
        <w:tabs>
          <w:tab w:val="clear" w:pos="708"/>
          <w:tab w:val="left" w:pos="6562" w:leader="none"/>
        </w:tabs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 Программы:</w:t>
      </w:r>
    </w:p>
    <w:p>
      <w:pPr>
        <w:pStyle w:val="Normal"/>
        <w:tabs>
          <w:tab w:val="clear" w:pos="708"/>
          <w:tab w:val="left" w:pos="6562" w:leader="none"/>
        </w:tabs>
        <w:suppressAutoHyphens w:val="true"/>
        <w:spacing w:lineRule="auto" w:line="240"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 1:Осуществление  мер по охране  водных объе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а 2: Создание безопасной, удобной и привлекательной среды на территории Идринского сельсовета.</w:t>
      </w:r>
    </w:p>
    <w:p>
      <w:pPr>
        <w:pStyle w:val="Normal"/>
        <w:tabs>
          <w:tab w:val="clear" w:pos="708"/>
          <w:tab w:val="left" w:pos="6562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:Создание условий для развития дорожного хозяйства</w:t>
      </w:r>
    </w:p>
    <w:p>
      <w:pPr>
        <w:pStyle w:val="Normal"/>
        <w:tabs>
          <w:tab w:val="clear" w:pos="708"/>
          <w:tab w:val="left" w:pos="6562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3 Механизм реализации мероприятий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предоставления средств из бюджета сельского поселения Идринский сельсовет.</w:t>
      </w:r>
    </w:p>
    <w:p>
      <w:pPr>
        <w:pStyle w:val="Normal"/>
        <w:numPr>
          <w:ilvl w:val="0"/>
          <w:numId w:val="0"/>
        </w:numPr>
        <w:spacing w:before="0" w:after="0"/>
        <w:ind w:left="375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одпрограммы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before="0" w:after="12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подпрограммных мероприятий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комфортных и безопасных условий для жизни населения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с расшифровкой плановых значений по годам ее реализации</w:t>
      </w:r>
      <w:r>
        <w:rPr>
          <w:rFonts w:cs="Times New Roman" w:ascii="Times New Roman" w:hAnsi="Times New Roman"/>
          <w:sz w:val="28"/>
          <w:szCs w:val="28"/>
        </w:rPr>
        <w:t xml:space="preserve"> приведены в Приложении 1 к подпрограмме «Благоустройство территории Идринского сельсовета».</w:t>
      </w:r>
    </w:p>
    <w:p>
      <w:pPr>
        <w:pStyle w:val="TextBodyIndent"/>
        <w:numPr>
          <w:ilvl w:val="1"/>
          <w:numId w:val="1"/>
        </w:numPr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приведены в Приложении 2 к подпрограмме  «Благоустройство территории Идринского сельсовета»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Распределение расходов подпрограммы</w:t>
      </w:r>
    </w:p>
    <w:p>
      <w:pPr>
        <w:pStyle w:val="Normal"/>
        <w:suppressAutoHyphens w:val="true"/>
        <w:spacing w:lineRule="auto" w:line="240" w:before="0" w:after="120"/>
        <w:ind w:left="375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>Информация о распределении планируемых расходов по отдельным мероприятиям  подпрограммы приведены Приложение №3 «Благоустройство территории Идринского сельсовета»</w:t>
      </w:r>
    </w:p>
    <w:p>
      <w:pPr>
        <w:pStyle w:val="Normal"/>
        <w:suppressAutoHyphens w:val="true"/>
        <w:spacing w:lineRule="auto" w:line="240" w:before="0" w:after="120"/>
        <w:ind w:left="37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7 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016 год – 14181433,23   рублей; в том числе за счет средств бюджета сельсовета 6433813,61  руб., 7747619,62 руб за счет краевого бюджета 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017 год – 5879268,14   рублей; в том числе за счет средств бюджета сельсовета 5819268,14, за счет краевого бюджета  60000,00    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018 год – 6297765,14 рублей; в том числе за счет средств бюджета сельсовета  6237765,14 руб. за счет краевых 60000,00 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8:00Z</dcterms:created>
  <dc:creator>ооо</dc:creator>
  <dc:description/>
  <cp:keywords/>
  <dc:language>en-US</dc:language>
  <cp:lastModifiedBy>Оксана</cp:lastModifiedBy>
  <cp:lastPrinted>2016-09-01T09:36:00Z</cp:lastPrinted>
  <dcterms:modified xsi:type="dcterms:W3CDTF">2016-09-01T01:38:00Z</dcterms:modified>
  <cp:revision>79</cp:revision>
  <dc:subject/>
  <dc:title/>
</cp:coreProperties>
</file>